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 xml:space="preserve">                                                                                                                     </w:t>
      </w:r>
    </w:p>
    <w:tbl>
      <w:tblPr>
        <w:tblW w:w="97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61"/>
        <w:gridCol w:w="607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4"/>
              </w:rPr>
              <w:t>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368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731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97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6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8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18 елның 16 мае № 23</w:t>
            </w:r>
          </w:p>
        </w:tc>
        <w:tc>
          <w:tcPr>
            <w:tcW w:w="4434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ind w:right="-442" w:firstLine="720"/>
        <w:jc w:val="left"/>
        <w:rPr>
          <w:rFonts w:ascii="Times New Roman" w:hAnsi="Times New Roman" w:cs="Times New Roman"/>
          <w:b/>
          <w:b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sz w:val="27"/>
          <w:szCs w:val="27"/>
          <w:lang w:val="tt-RU"/>
        </w:rPr>
      </w:r>
    </w:p>
    <w:p>
      <w:pPr>
        <w:pStyle w:val="Normal"/>
        <w:suppressAutoHyphens w:val="true"/>
        <w:ind w:left="284" w:right="141" w:firstLine="72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tt-RU"/>
        </w:rPr>
        <w:t xml:space="preserve">Түбән Кама шәһәр Советының 2017 елның 15 декабрендәге «2018 елга,  2019 һәм 2020 еллар план чорынаТүбән Кама шәһәре бюджеты турында» 33 номерлы карарынаүзгәрешләр һәм өстәмәләр кертү турында </w:t>
      </w:r>
    </w:p>
    <w:p>
      <w:pPr>
        <w:pStyle w:val="Normal"/>
        <w:suppressAutoHyphens w:val="true"/>
        <w:ind w:left="284" w:right="141" w:firstLine="720"/>
        <w:jc w:val="center"/>
        <w:rPr>
          <w:rFonts w:ascii="Times New Roman" w:hAnsi="Times New Roman" w:cs="Times New Roman"/>
          <w:bCs/>
          <w:sz w:val="27"/>
          <w:szCs w:val="27"/>
          <w:lang w:val="tt-RU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  <w:lang w:val="tt-RU"/>
        </w:rPr>
        <w:t>(2018 елның 23 гыйнварындагы 2 номерлы, 2018 елның 21 февралендәге                  12 номерлы, 11 апрельдәге 16 номерлы карар редакциясендә)</w:t>
      </w:r>
    </w:p>
    <w:p>
      <w:pPr>
        <w:pStyle w:val="Normal"/>
        <w:suppressAutoHyphens w:val="true"/>
        <w:ind w:right="-142" w:firstLine="720"/>
        <w:rPr>
          <w:rFonts w:ascii="Times New Roman" w:hAnsi="Times New Roman" w:cs="Times New Roman"/>
          <w:bCs/>
          <w:sz w:val="27"/>
          <w:szCs w:val="27"/>
          <w:lang w:val="tt-RU"/>
        </w:rPr>
      </w:pPr>
      <w:r>
        <w:rPr>
          <w:rFonts w:cs="Times New Roman" w:ascii="Times New Roman" w:hAnsi="Times New Roman"/>
          <w:bCs/>
          <w:sz w:val="27"/>
          <w:szCs w:val="27"/>
          <w:lang w:val="tt-RU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Түбән Кама шәһәр Советы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suppressAutoHyphens w:val="true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  <w:lang w:val="tt-RU"/>
        </w:rPr>
        <w:t>КАРАР БИРӘ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suppressAutoHyphens w:val="true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left="284" w:right="141" w:firstLine="425"/>
        <w:rPr/>
      </w:pPr>
      <w:r>
        <w:rPr>
          <w:rFonts w:cs="Times New Roman" w:ascii="Times New Roman" w:hAnsi="Times New Roman"/>
          <w:sz w:val="27"/>
          <w:szCs w:val="27"/>
        </w:rPr>
        <w:t>Түбән Кама шәһәр Советының 2017 елның 15 декабрендәге 33 номерлы «Түбән Кама шәһәренең 2018 елга һәм 2019 һәм 2020 еллар план чорына бюджеты турында»гы карарына (алга таба-«карар») түбәндәге үзгәрешләрне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ертергә:</w:t>
      </w:r>
    </w:p>
    <w:p>
      <w:pPr>
        <w:pStyle w:val="Normal"/>
        <w:numPr>
          <w:ilvl w:val="0"/>
          <w:numId w:val="0"/>
        </w:numPr>
        <w:ind w:left="284" w:right="141" w:firstLine="425"/>
        <w:outlineLvl w:val="1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рарның 1 статьясындагы 1 пунктының</w:t>
      </w:r>
      <w:r>
        <w:rPr>
          <w:rFonts w:cs="Times New Roman" w:ascii="Times New Roman" w:hAnsi="Times New Roman"/>
          <w:color w:val="000000"/>
          <w:sz w:val="27"/>
          <w:szCs w:val="27"/>
        </w:rPr>
        <w:t>1 пунктчасында «</w:t>
      </w:r>
      <w:r>
        <w:rPr>
          <w:rFonts w:cs="Times New Roman" w:ascii="Times New Roman" w:hAnsi="Times New Roman"/>
          <w:sz w:val="27"/>
          <w:szCs w:val="27"/>
        </w:rPr>
        <w:t>1 861 919 мең сум» сүзләрен «1 882 695 мең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ум» сүзләренә алмаштырырга.</w:t>
      </w:r>
    </w:p>
    <w:p>
      <w:pPr>
        <w:pStyle w:val="Normal"/>
        <w:numPr>
          <w:ilvl w:val="0"/>
          <w:numId w:val="0"/>
        </w:numPr>
        <w:ind w:left="284" w:right="141" w:firstLine="425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Карарның 1 статьясындагы 1 пунктының 2 пунктчасында «1 919 621 мең сум» сүзләрен «1 943 597 меңсум» сүзләренә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алмаштырырга.</w:t>
      </w:r>
    </w:p>
    <w:p>
      <w:pPr>
        <w:pStyle w:val="Normal"/>
        <w:ind w:left="284" w:right="141" w:firstLine="425"/>
        <w:rPr/>
      </w:pPr>
      <w:r>
        <w:rPr>
          <w:rFonts w:cs="Times New Roman" w:ascii="Times New Roman" w:hAnsi="Times New Roman"/>
          <w:sz w:val="27"/>
          <w:szCs w:val="27"/>
        </w:rPr>
        <w:t>Карарның 1 статьясындагы 1 пунктының 3 пунктчасында «57 702 мең сум» сүзләрен «60 902 мең сум» сүзләренә алмаштырырга.</w:t>
      </w:r>
    </w:p>
    <w:p>
      <w:pPr>
        <w:pStyle w:val="Normal"/>
        <w:ind w:left="284" w:right="141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 статьяга үзгәрешләр кертергә:</w:t>
      </w:r>
    </w:p>
    <w:p>
      <w:pPr>
        <w:pStyle w:val="Normal"/>
        <w:ind w:right="141" w:firstLine="425"/>
        <w:rPr/>
      </w:pPr>
      <w:r>
        <w:rPr>
          <w:rFonts w:cs="Times New Roman" w:ascii="Times New Roman" w:hAnsi="Times New Roman"/>
          <w:sz w:val="27"/>
          <w:szCs w:val="27"/>
        </w:rPr>
        <w:t xml:space="preserve">2 нче абзацта «1 402 877 мең сум» цифр 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күрсәткечен </w:t>
      </w:r>
      <w:r>
        <w:rPr>
          <w:rFonts w:cs="Times New Roman" w:ascii="Times New Roman" w:hAnsi="Times New Roman"/>
          <w:sz w:val="27"/>
          <w:szCs w:val="27"/>
        </w:rPr>
        <w:t xml:space="preserve">«1 402 882 мең сум»га алмаштырырга; «1 854 050 мең сум» цифр </w:t>
      </w:r>
      <w:r>
        <w:rPr>
          <w:rFonts w:cs="Times New Roman" w:ascii="Times New Roman" w:hAnsi="Times New Roman"/>
          <w:sz w:val="27"/>
          <w:szCs w:val="27"/>
          <w:lang w:val="tt-RU"/>
        </w:rPr>
        <w:t>күрсәткечен</w:t>
      </w:r>
      <w:r>
        <w:rPr>
          <w:rFonts w:cs="Times New Roman" w:ascii="Times New Roman" w:hAnsi="Times New Roman"/>
          <w:sz w:val="27"/>
          <w:szCs w:val="27"/>
        </w:rPr>
        <w:t xml:space="preserve"> «1 854 055 мең сум»га алмаштырырга; «1 875 169 мең сум» цифр </w:t>
      </w:r>
      <w:r>
        <w:rPr>
          <w:rFonts w:cs="Times New Roman" w:ascii="Times New Roman" w:hAnsi="Times New Roman"/>
          <w:sz w:val="27"/>
          <w:szCs w:val="27"/>
          <w:lang w:val="tt-RU"/>
        </w:rPr>
        <w:t>күрсәткечен</w:t>
      </w:r>
      <w:r>
        <w:rPr>
          <w:rFonts w:cs="Times New Roman" w:ascii="Times New Roman" w:hAnsi="Times New Roman"/>
          <w:sz w:val="27"/>
          <w:szCs w:val="27"/>
        </w:rPr>
        <w:t xml:space="preserve"> «1 875 174 мең сум»га алмаштырырга.</w:t>
      </w:r>
    </w:p>
    <w:p>
      <w:pPr>
        <w:pStyle w:val="Normal"/>
        <w:ind w:left="284" w:right="141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 абзацны төшереп калдырырга.</w:t>
      </w:r>
    </w:p>
    <w:p>
      <w:pPr>
        <w:pStyle w:val="Normal"/>
        <w:numPr>
          <w:ilvl w:val="0"/>
          <w:numId w:val="0"/>
        </w:numPr>
        <w:ind w:left="284" w:right="141" w:firstLine="425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рарга 1, 8, 10 нчы кушымталарны яңа редакциядә бәян итәргә.</w:t>
      </w:r>
    </w:p>
    <w:p>
      <w:pPr>
        <w:pStyle w:val="Normal"/>
        <w:numPr>
          <w:ilvl w:val="0"/>
          <w:numId w:val="0"/>
        </w:numPr>
        <w:ind w:left="284" w:right="-142" w:firstLine="425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388"/>
      </w:tblGrid>
      <w:tr>
        <w:trPr/>
        <w:tc>
          <w:tcPr>
            <w:tcW w:w="5210" w:type="dxa"/>
            <w:tcBorders/>
          </w:tcPr>
          <w:p>
            <w:pPr>
              <w:pStyle w:val="Normal"/>
              <w:ind w:left="142" w:hanging="14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үбән Кама шәһәре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М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эры </w:t>
            </w:r>
          </w:p>
        </w:tc>
        <w:tc>
          <w:tcPr>
            <w:tcW w:w="5388" w:type="dxa"/>
            <w:tcBorders/>
          </w:tcPr>
          <w:p>
            <w:pPr>
              <w:pStyle w:val="Normal"/>
              <w:ind w:left="142" w:right="-108" w:firstLine="567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А.Р. Метшин</w:t>
            </w:r>
          </w:p>
        </w:tc>
      </w:tr>
    </w:tbl>
    <w:p>
      <w:pPr>
        <w:pStyle w:val="Normal"/>
        <w:ind w:left="142" w:right="-442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30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300" w:right="-442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300" w:right="-442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300" w:right="-442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300" w:right="-442" w:firstLine="7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right="140" w:firstLine="720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right="140" w:firstLine="72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140" w:firstLine="72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140" w:firstLine="72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804" w:right="140" w:hanging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Түбән Кама шәһәр Советының</w:t>
      </w:r>
    </w:p>
    <w:p>
      <w:pPr>
        <w:pStyle w:val="Normal"/>
        <w:ind w:left="6663" w:right="140" w:hanging="666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2018 елның 16 маендагы                   23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че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карарына</w:t>
      </w:r>
    </w:p>
    <w:p>
      <w:pPr>
        <w:pStyle w:val="Normal"/>
        <w:ind w:left="6804" w:right="-708" w:hanging="425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    </w:t>
      </w:r>
      <w:r>
        <w:rPr>
          <w:rFonts w:cs="Times New Roman" w:ascii="Times New Roman" w:hAnsi="Times New Roman"/>
          <w:b/>
          <w:sz w:val="27"/>
          <w:szCs w:val="27"/>
        </w:rPr>
        <w:t>1 нче кушым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Түбән Кама шәһәре бюджеты кытлыгын</w:t>
      </w:r>
    </w:p>
    <w:p>
      <w:pPr>
        <w:pStyle w:val="Normal"/>
        <w:jc w:val="center"/>
        <w:rPr/>
      </w:pPr>
      <w:r>
        <w:rPr/>
        <w:t>2018 елга финанслау чыганаклары</w:t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2477"/>
      </w:tblGrid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үрсәткеч коды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үрсәткечисеме</w:t>
            </w:r>
          </w:p>
        </w:tc>
        <w:tc>
          <w:tcPr>
            <w:tcW w:w="24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24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(мең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  <w:t xml:space="preserve"> сум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Бюджет кытлыгын эчке финанслау чыганаклары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60 902</w:t>
            </w:r>
          </w:p>
        </w:tc>
      </w:tr>
      <w:tr>
        <w:trPr>
          <w:trHeight w:val="37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Бюджет средстволарыны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tt-RU"/>
              </w:rPr>
              <w:t xml:space="preserve">ң 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калган 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tt-RU"/>
              </w:rPr>
              <w:t xml:space="preserve">өлешләренең үзгәрүе 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5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бюджетның калган акчаларын арттыру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1 882 695</w:t>
            </w:r>
          </w:p>
        </w:tc>
      </w:tr>
      <w:tr>
        <w:trPr>
          <w:trHeight w:val="63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6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бюджетның калган акчаларын киметү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43 59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868" w:leader="none"/>
          <w:tab w:val="left" w:pos="8568" w:leader="none"/>
        </w:tabs>
        <w:ind w:left="98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868" w:leader="none"/>
          <w:tab w:val="left" w:pos="8568" w:leader="none"/>
        </w:tabs>
        <w:ind w:left="98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2868" w:leader="none"/>
          <w:tab w:val="left" w:pos="8568" w:leader="none"/>
        </w:tabs>
        <w:ind w:left="98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4824"/>
      </w:tblGrid>
      <w:tr>
        <w:trPr/>
        <w:tc>
          <w:tcPr>
            <w:tcW w:w="5916" w:type="dxa"/>
            <w:tcBorders/>
          </w:tcPr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үбән Кама шәһәре</w:t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М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ры урынбасары</w:t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</w:tc>
      </w:tr>
    </w:tbl>
    <w:p>
      <w:pPr>
        <w:pStyle w:val="Normal"/>
        <w:tabs>
          <w:tab w:val="clear" w:pos="708"/>
          <w:tab w:val="left" w:pos="2868" w:leader="none"/>
          <w:tab w:val="left" w:pos="8568" w:leader="none"/>
        </w:tabs>
        <w:ind w:left="98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68" w:leader="none"/>
          <w:tab w:val="left" w:pos="8568" w:leader="none"/>
        </w:tabs>
        <w:ind w:left="98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right="-442" w:firstLine="6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64" w:right="-442" w:firstLine="6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64" w:right="-442" w:firstLine="6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64" w:right="-442" w:firstLine="6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64" w:right="-442" w:firstLine="6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64" w:right="-442" w:firstLine="6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64" w:right="-442" w:firstLine="6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64" w:right="-442" w:firstLine="6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64" w:right="-442" w:firstLine="6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64" w:right="-442" w:firstLine="6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64" w:right="-442" w:firstLine="6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64" w:right="-442" w:firstLine="6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64" w:right="-442" w:firstLine="6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64" w:right="-442" w:firstLine="6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64" w:right="-442" w:firstLine="6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42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64" w:right="-14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64" w:right="-142" w:firstLine="708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215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8"/>
        <w:gridCol w:w="10064"/>
      </w:tblGrid>
      <w:tr>
        <w:trPr>
          <w:trHeight w:val="2696" w:hRule="atLeast"/>
        </w:trPr>
        <w:tc>
          <w:tcPr>
            <w:tcW w:w="21532" w:type="dxa"/>
            <w:gridSpan w:val="2"/>
            <w:tcBorders/>
            <w:vAlign w:val="bottom"/>
          </w:tcPr>
          <w:p>
            <w:pPr>
              <w:pStyle w:val="Normal"/>
              <w:ind w:right="140" w:firstLine="130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үбән Кама шәһәрСоветының</w:t>
            </w:r>
          </w:p>
          <w:p>
            <w:pPr>
              <w:pStyle w:val="Normal"/>
              <w:ind w:right="140" w:firstLine="130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18 елның 16 маендагы</w:t>
            </w:r>
          </w:p>
          <w:p>
            <w:pPr>
              <w:pStyle w:val="Normal"/>
              <w:ind w:right="140" w:firstLine="1308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3 нче карарына</w:t>
            </w:r>
          </w:p>
          <w:p>
            <w:pPr>
              <w:pStyle w:val="Normal"/>
              <w:ind w:right="140" w:firstLine="1308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3 нче кушымта</w:t>
            </w:r>
          </w:p>
          <w:p>
            <w:pPr>
              <w:pStyle w:val="Normal"/>
              <w:ind w:right="-1887" w:firstLine="720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ind w:left="9390" w:right="-1887" w:firstLine="72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  <w:tbl>
            <w:tblPr>
              <w:tblW w:w="213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16"/>
            </w:tblGrid>
            <w:tr>
              <w:trPr>
                <w:trHeight w:val="315" w:hRule="atLeast"/>
              </w:trPr>
              <w:tc>
                <w:tcPr>
                  <w:tcW w:w="21316" w:type="dxa"/>
                  <w:tcBorders/>
                  <w:vAlign w:val="bottom"/>
                </w:tcPr>
                <w:p>
                  <w:pPr>
                    <w:pStyle w:val="Normal"/>
                    <w:ind w:firstLine="262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  <w:t>2018 елг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  <w:lang w:val="tt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  <w:t>Түбән Кама шәһәре бюджеты керемнәре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316" w:type="dxa"/>
                  <w:tcBorders/>
                  <w:vAlign w:val="bottom"/>
                </w:tcPr>
                <w:tbl>
                  <w:tblPr>
                    <w:tblW w:w="111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66"/>
                    <w:gridCol w:w="6095"/>
                    <w:gridCol w:w="1559"/>
                  </w:tblGrid>
                  <w:tr>
                    <w:trPr>
                      <w:trHeight w:val="315" w:hRule="atLeast"/>
                    </w:trPr>
                    <w:tc>
                      <w:tcPr>
                        <w:tcW w:w="3466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rFonts w:ascii="Times New Roman" w:hAnsi="Times New Roman" w:cs="Times New Roman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Керем</w:t>
                        </w:r>
                      </w:p>
                    </w:tc>
                    <w:tc>
                      <w:tcPr>
                        <w:tcW w:w="6095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rFonts w:ascii="Times New Roman" w:hAnsi="Times New Roman" w:cs="Times New Roman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Атамасы</w:t>
                        </w:r>
                      </w:p>
                    </w:tc>
                    <w:tc>
                      <w:tcPr>
                        <w:tcW w:w="1559" w:type="dxa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rFonts w:ascii="Times New Roman" w:hAnsi="Times New Roman" w:cs="Times New Roman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Сумма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3466" w:type="dxa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rFonts w:ascii="Times New Roman" w:hAnsi="Times New Roman" w:cs="Times New Roman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коды</w:t>
                        </w:r>
                      </w:p>
                    </w:tc>
                    <w:tc>
                      <w:tcPr>
                        <w:tcW w:w="6095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ind w:hanging="0"/>
                          <w:jc w:val="center"/>
                          <w:rPr>
                            <w:rFonts w:ascii="Times New Roman" w:hAnsi="Times New Roman" w:cs="Times New Roman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ind w:hanging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(</w:t>
                        </w: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  <w:lang w:val="tt-RU"/>
                          </w:rPr>
                          <w:t>мең сум</w:t>
                        </w: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)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34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1</w:t>
                        </w:r>
                      </w:p>
                    </w:tc>
                    <w:tc>
                      <w:tcPr>
                        <w:tcW w:w="6095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2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346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1 00 00000 00 0000 000</w:t>
                        </w:r>
                      </w:p>
                    </w:tc>
                    <w:tc>
                      <w:tcPr>
                        <w:tcW w:w="609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lef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7"/>
                            <w:szCs w:val="27"/>
                          </w:rPr>
                          <w:t xml:space="preserve">САЛЫМ ҺӘМ САЛЫМ БУЛМАГАН КЕРЕМНӘР 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7"/>
                            <w:szCs w:val="27"/>
                          </w:rPr>
                          <w:t>1 829 918</w:t>
                        </w:r>
                      </w:p>
                    </w:tc>
                  </w:tr>
                  <w:tr>
                    <w:trPr>
                      <w:trHeight w:val="149" w:hRule="atLeast"/>
                    </w:trPr>
                    <w:tc>
                      <w:tcPr>
                        <w:tcW w:w="346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lef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1 01 00000 00 0000 000</w:t>
                        </w:r>
                      </w:p>
                    </w:tc>
                    <w:tc>
                      <w:tcPr>
                        <w:tcW w:w="609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lef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7"/>
                            <w:szCs w:val="27"/>
                          </w:rPr>
                          <w:t>Табышка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7"/>
                            <w:szCs w:val="27"/>
                            <w:lang w:val="tt-RU"/>
                          </w:rPr>
                          <w:t xml:space="preserve">, керемнәргә 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7"/>
                            <w:szCs w:val="27"/>
                          </w:rPr>
                          <w:t>салымнар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7"/>
                            <w:szCs w:val="27"/>
                          </w:rPr>
                          <w:t>589 663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346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1 01 02000 01 0000 110</w:t>
                        </w:r>
                      </w:p>
                    </w:tc>
                    <w:tc>
                      <w:tcPr>
                        <w:tcW w:w="609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rFonts w:ascii="Times New Roman" w:hAnsi="Times New Roman" w:cs="Times New Roman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Физик затлар кеременә салым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509 663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346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1 05 00000 00 0000 000</w:t>
                        </w:r>
                      </w:p>
                    </w:tc>
                    <w:tc>
                      <w:tcPr>
                        <w:tcW w:w="609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7"/>
                            <w:szCs w:val="27"/>
                          </w:rPr>
                          <w:t>Җыелма керемгә салымнар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lef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7"/>
                            <w:szCs w:val="27"/>
                          </w:rPr>
                          <w:t>232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346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1 05 03000 01 0000 110</w:t>
                        </w:r>
                      </w:p>
                    </w:tc>
                    <w:tc>
                      <w:tcPr>
                        <w:tcW w:w="609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rFonts w:ascii="Times New Roman" w:hAnsi="Times New Roman" w:cs="Times New Roman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Бердәм авыл хуҗалыгы салымы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232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346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1 06 00000 00 0000 000</w:t>
                        </w:r>
                      </w:p>
                    </w:tc>
                    <w:tc>
                      <w:tcPr>
                        <w:tcW w:w="609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7"/>
                            <w:szCs w:val="27"/>
                          </w:rPr>
                          <w:t>Мөлкәткә салымнар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lef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7"/>
                            <w:szCs w:val="27"/>
                          </w:rPr>
                          <w:t>1 129 153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346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1 06 01000 00 0000 110</w:t>
                        </w:r>
                      </w:p>
                    </w:tc>
                    <w:tc>
                      <w:tcPr>
                        <w:tcW w:w="609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Физик затлар м</w:t>
                        </w: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  <w:lang w:val="tt-RU"/>
                          </w:rPr>
                          <w:t xml:space="preserve">өлкәтенә </w:t>
                        </w: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салым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83 751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346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1 06 00000 02 0000 110</w:t>
                        </w:r>
                      </w:p>
                    </w:tc>
                    <w:tc>
                      <w:tcPr>
                        <w:tcW w:w="609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rFonts w:ascii="Times New Roman" w:hAnsi="Times New Roman" w:cs="Times New Roman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Уен бизнесына салым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1 218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346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lef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1 06 06000 00 0000 110</w:t>
                        </w:r>
                      </w:p>
                    </w:tc>
                    <w:tc>
                      <w:tcPr>
                        <w:tcW w:w="609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>
                            <w:rFonts w:ascii="Times New Roman" w:hAnsi="Times New Roman" w:cs="Times New Roman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Җир салымы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lef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1 044 184</w:t>
                        </w:r>
                      </w:p>
                    </w:tc>
                  </w:tr>
                  <w:tr>
                    <w:trPr>
                      <w:trHeight w:val="696" w:hRule="atLeast"/>
                    </w:trPr>
                    <w:tc>
                      <w:tcPr>
                        <w:tcW w:w="346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1 11 00000 00 0000 000</w:t>
                        </w:r>
                      </w:p>
                    </w:tc>
                    <w:tc>
                      <w:tcPr>
                        <w:tcW w:w="609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7"/>
                            <w:szCs w:val="27"/>
                          </w:rPr>
                          <w:t>Дәүләт милкендәге һәм муниципаль милектәге мөлкәттән файдаланудан керемнәр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7"/>
                            <w:szCs w:val="27"/>
                          </w:rPr>
                          <w:t>108 370</w:t>
                        </w:r>
                      </w:p>
                    </w:tc>
                  </w:tr>
                  <w:tr>
                    <w:trPr>
                      <w:trHeight w:val="836" w:hRule="atLeast"/>
                    </w:trPr>
                    <w:tc>
                      <w:tcPr>
                        <w:tcW w:w="346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1 11 05000 00 0000 120</w:t>
                        </w:r>
                      </w:p>
                    </w:tc>
                    <w:tc>
                      <w:tcPr>
                        <w:tcW w:w="609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lef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 xml:space="preserve">Дәүләт мөлкәтен һәм муниципаль мөлкәтне түләүле файдалануга </w:t>
                        </w: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  <w:lang w:val="tt-RU"/>
                          </w:rPr>
                          <w:t>та</w:t>
                        </w: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пшырган өчен аренда түләве я башка түләү рәвешендә алына торган керемнәр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108 370</w:t>
                        </w:r>
                      </w:p>
                    </w:tc>
                  </w:tr>
                  <w:tr>
                    <w:trPr>
                      <w:trHeight w:val="593" w:hRule="atLeast"/>
                    </w:trPr>
                    <w:tc>
                      <w:tcPr>
                        <w:tcW w:w="346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1 14 00000 00 0000 000</w:t>
                        </w:r>
                      </w:p>
                    </w:tc>
                    <w:tc>
                      <w:tcPr>
                        <w:tcW w:w="609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lef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7"/>
                            <w:szCs w:val="27"/>
                          </w:rPr>
                          <w:t>Матди һәм матди булмаган активларны сатудан керемнәр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7"/>
                            <w:szCs w:val="27"/>
                          </w:rPr>
                          <w:t>2 500</w:t>
                        </w:r>
                      </w:p>
                    </w:tc>
                  </w:tr>
                  <w:tr>
                    <w:trPr>
                      <w:trHeight w:val="573" w:hRule="atLeast"/>
                    </w:trPr>
                    <w:tc>
                      <w:tcPr>
                        <w:tcW w:w="346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1 14 06000 00 0000 000</w:t>
                        </w:r>
                      </w:p>
                    </w:tc>
                    <w:tc>
                      <w:tcPr>
                        <w:tcW w:w="609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lef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Дәүләт милкендәге һәм муниципаль милектәге җир участокларын сатудан керемнәр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2 500</w:t>
                        </w:r>
                      </w:p>
                    </w:tc>
                  </w:tr>
                  <w:tr>
                    <w:trPr>
                      <w:trHeight w:val="283" w:hRule="atLeast"/>
                    </w:trPr>
                    <w:tc>
                      <w:tcPr>
                        <w:tcW w:w="346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lef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7"/>
                            <w:szCs w:val="27"/>
                          </w:rPr>
                          <w:t>2 00 00000 00 0000 000</w:t>
                        </w:r>
                      </w:p>
                    </w:tc>
                    <w:tc>
                      <w:tcPr>
                        <w:tcW w:w="609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7"/>
                            <w:szCs w:val="27"/>
                          </w:rPr>
                          <w:t>Түләүсез керемнәр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7"/>
                            <w:szCs w:val="27"/>
                          </w:rPr>
                          <w:t>52 777</w:t>
                        </w:r>
                      </w:p>
                    </w:tc>
                  </w:tr>
                  <w:tr>
                    <w:trPr>
                      <w:trHeight w:val="428" w:hRule="atLeast"/>
                    </w:trPr>
                    <w:tc>
                      <w:tcPr>
                        <w:tcW w:w="346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2 02 15001 13 0000 151</w:t>
                        </w:r>
                      </w:p>
                    </w:tc>
                    <w:tc>
                      <w:tcPr>
                        <w:tcW w:w="609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ind w:hanging="0"/>
                          <w:jc w:val="lef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Бюджет тәэмин ителешен тигезләүг шәһәр җирлекләре бюджетларына дотацияләр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736</w:t>
                        </w:r>
                      </w:p>
                    </w:tc>
                  </w:tr>
                  <w:tr>
                    <w:trPr>
                      <w:trHeight w:val="1117" w:hRule="atLeast"/>
                    </w:trPr>
                    <w:tc>
                      <w:tcPr>
                        <w:tcW w:w="346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2002 40160 13 0000 151</w:t>
                        </w:r>
                      </w:p>
                    </w:tc>
                    <w:tc>
                      <w:tcPr>
                        <w:tcW w:w="609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ind w:hanging="0"/>
                          <w:jc w:val="lef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Башка дәрәҗәдәге хакимият органнары тарафыннан  кабул ителгән карарларнәтиҗәсендә барлыкка килгән өстәмә чыгымнарны компенсацияләү өчен шәһәр җирлекләре бюджетларына тапшырыла торган бюджетара трансфертлар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52 041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46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>
                            <w:rFonts w:ascii="Times New Roman" w:hAnsi="Times New Roman" w:cs="Times New Roman"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 </w:t>
                        </w:r>
                      </w:p>
                    </w:tc>
                    <w:tc>
                      <w:tcPr>
                        <w:tcW w:w="609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lef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7"/>
                            <w:szCs w:val="27"/>
                            <w:lang w:val="tt-RU"/>
                          </w:rPr>
                          <w:t>БАРЛЫК КЕРЕМНӘР</w:t>
                        </w:r>
                      </w:p>
                    </w:tc>
                    <w:tc>
                      <w:tcPr>
                        <w:tcW w:w="155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7"/>
                            <w:szCs w:val="2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7"/>
                            <w:szCs w:val="27"/>
                          </w:rPr>
                          <w:t>1 882 695</w:t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ind w:right="-1887" w:firstLine="72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</w:tr>
      <w:tr>
        <w:trPr>
          <w:trHeight w:val="80" w:hRule="atLeast"/>
        </w:trPr>
        <w:tc>
          <w:tcPr>
            <w:tcW w:w="21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11468" w:type="dxa"/>
            <w:tcBorders/>
          </w:tcPr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үбән Кама шәһәре</w:t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М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ры урынбасары                                                                                               Э.Р. Долотказина</w:t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right="140" w:firstLine="130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                          </w:t>
            </w:r>
          </w:p>
          <w:p>
            <w:pPr>
              <w:pStyle w:val="Normal"/>
              <w:ind w:right="140" w:firstLine="130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right="140" w:firstLine="130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right="140" w:firstLine="6269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үбән Кама шәһәрСоветының</w:t>
            </w:r>
          </w:p>
          <w:p>
            <w:pPr>
              <w:pStyle w:val="Normal"/>
              <w:ind w:right="140" w:firstLine="130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18 елның 16 маендагы</w:t>
            </w:r>
          </w:p>
          <w:p>
            <w:pPr>
              <w:pStyle w:val="Normal"/>
              <w:ind w:right="140" w:firstLine="130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3 нче карарына</w:t>
            </w:r>
          </w:p>
          <w:p>
            <w:pPr>
              <w:pStyle w:val="Normal"/>
              <w:ind w:right="140" w:firstLine="1308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8 нче кушымта</w:t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0064" w:type="dxa"/>
            <w:tcBorders/>
          </w:tcPr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.Р.   Долотказина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tt-RU"/>
        </w:rPr>
        <w:t>Түбән Кама шәһәренең 2018 елг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tt-RU"/>
        </w:rPr>
        <w:t xml:space="preserve">                         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tt-RU"/>
        </w:rPr>
        <w:t>бюджет чыгымнарының функциональ структурасы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tt-RU"/>
        </w:rPr>
        <w:t>мең сум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90"/>
        <w:gridCol w:w="987"/>
        <w:gridCol w:w="2126"/>
        <w:gridCol w:w="1276"/>
        <w:gridCol w:w="1559"/>
      </w:tblGrid>
      <w:tr>
        <w:trPr>
          <w:trHeight w:val="103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tt-RU"/>
              </w:rPr>
              <w:t>Атам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Рз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tt-RU"/>
              </w:rPr>
              <w:t>Бер елга бәя (сумнарда)</w:t>
            </w:r>
          </w:p>
        </w:tc>
      </w:tr>
      <w:tr>
        <w:trPr>
          <w:trHeight w:val="34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ограммал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аштырыл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аган чыгымнар юнәлешләр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омумдәүләт мәсьәләләр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2 353</w:t>
            </w:r>
          </w:p>
        </w:tc>
      </w:tr>
      <w:tr>
        <w:trPr>
          <w:trHeight w:val="904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әүләт хакимиятенең закон чыгару (вәкиллекле) органнары һәм муниципаль берәмлекләрнең вәкиллекле органнары эшчәнлег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7 506</w:t>
            </w:r>
          </w:p>
        </w:tc>
      </w:tr>
      <w:tr>
        <w:trPr>
          <w:trHeight w:val="103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Ф субъектлары дәүләт хакимиятенең һәм җирле үзидарә органнарының билгеләнгән функцияләре өлкәсендә җитәкчелек һәм идарә ит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506</w:t>
            </w:r>
          </w:p>
        </w:tc>
      </w:tr>
      <w:tr>
        <w:trPr>
          <w:trHeight w:val="34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166</w:t>
            </w:r>
          </w:p>
        </w:tc>
      </w:tr>
      <w:tr>
        <w:trPr>
          <w:trHeight w:val="34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340</w:t>
            </w:r>
          </w:p>
        </w:tc>
      </w:tr>
      <w:tr>
        <w:trPr>
          <w:trHeight w:val="34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Россия Федерациясе Хөкүмәте, Россия Федерациясе субъектлары дәүләт хакимиятенең югары башкарма органнары, җирле администрация эшчәнлег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4 318</w:t>
            </w:r>
          </w:p>
        </w:tc>
      </w:tr>
      <w:tr>
        <w:trPr>
          <w:trHeight w:val="557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илгеләнгән функцияләр өлкәсендә җитәкчелек һәм идарә ит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318</w:t>
            </w:r>
          </w:p>
        </w:tc>
      </w:tr>
      <w:tr>
        <w:trPr>
          <w:trHeight w:val="141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765</w:t>
            </w:r>
          </w:p>
        </w:tc>
      </w:tr>
      <w:tr>
        <w:trPr>
          <w:trHeight w:val="55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548</w:t>
            </w:r>
          </w:p>
        </w:tc>
      </w:tr>
      <w:tr>
        <w:trPr>
          <w:trHeight w:val="2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</w:tr>
      <w:tr>
        <w:trPr>
          <w:trHeight w:val="697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Финанс, салым һәм таможня органнары һәм финанс (финанс-бюджет) күзәтчелеге органнары эшчәнлеген тәэмин ит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86</w:t>
            </w:r>
          </w:p>
        </w:tc>
      </w:tr>
      <w:tr>
        <w:trPr>
          <w:trHeight w:val="1548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6</w:t>
            </w:r>
          </w:p>
        </w:tc>
      </w:tr>
      <w:tr>
        <w:trPr>
          <w:trHeight w:val="52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юджетара трансфертла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6</w:t>
            </w:r>
          </w:p>
        </w:tc>
      </w:tr>
      <w:tr>
        <w:trPr>
          <w:trHeight w:val="420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Резерв фондлар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3 600</w:t>
            </w:r>
          </w:p>
        </w:tc>
      </w:tr>
      <w:tr>
        <w:trPr>
          <w:trHeight w:val="309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Җирле үзидарә органнарының резерв фондлар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600</w:t>
            </w:r>
          </w:p>
        </w:tc>
      </w:tr>
      <w:tr>
        <w:trPr>
          <w:trHeight w:val="34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600</w:t>
            </w:r>
          </w:p>
        </w:tc>
      </w:tr>
      <w:tr>
        <w:trPr>
          <w:trHeight w:val="381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Башка Гомумдәүләт мәсьәләләр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6 743</w:t>
            </w:r>
          </w:p>
        </w:tc>
      </w:tr>
      <w:tr>
        <w:trPr>
          <w:trHeight w:val="431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ешмалар милкенә салым һәм җир салымын түлә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50</w:t>
            </w:r>
          </w:p>
        </w:tc>
      </w:tr>
      <w:tr>
        <w:trPr>
          <w:trHeight w:val="32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50</w:t>
            </w:r>
          </w:p>
        </w:tc>
      </w:tr>
      <w:tr>
        <w:trPr>
          <w:trHeight w:val="64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ашка гомумдәүләт йөкләмәләрен үтәүгә бәйле вәкаләтлә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327</w:t>
            </w:r>
          </w:p>
        </w:tc>
      </w:tr>
      <w:tr>
        <w:trPr>
          <w:trHeight w:val="1689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930</w:t>
            </w:r>
          </w:p>
        </w:tc>
      </w:tr>
      <w:tr>
        <w:trPr>
          <w:trHeight w:val="766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1</w:t>
            </w:r>
          </w:p>
        </w:tc>
      </w:tr>
      <w:tr>
        <w:trPr>
          <w:trHeight w:val="363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Социаль тәэмин итү һәм халыкка башка түләүлә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</w:t>
            </w:r>
          </w:p>
        </w:tc>
      </w:tr>
      <w:tr>
        <w:trPr>
          <w:trHeight w:val="920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763</w:t>
            </w:r>
          </w:p>
        </w:tc>
      </w:tr>
      <w:tr>
        <w:trPr>
          <w:trHeight w:val="1406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6</w:t>
            </w:r>
          </w:p>
        </w:tc>
      </w:tr>
      <w:tr>
        <w:trPr>
          <w:trHeight w:val="39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Бюджетара трансфертла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6</w:t>
            </w:r>
          </w:p>
        </w:tc>
      </w:tr>
      <w:tr>
        <w:trPr>
          <w:trHeight w:val="274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tt-RU"/>
              </w:rPr>
              <w:t>Милли иминлек һәм хокук саклау эшчәнлег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0</w:t>
            </w:r>
          </w:p>
        </w:tc>
      </w:tr>
      <w:tr>
        <w:trPr>
          <w:trHeight w:val="877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tt-RU"/>
              </w:rPr>
              <w:t>Халыкны һәм территорияләрне табигый һәм техноген характердагы гадәттән тыш хәлләрдән яклау, гражданнар оборона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0</w:t>
            </w:r>
          </w:p>
        </w:tc>
      </w:tr>
      <w:tr>
        <w:trPr>
          <w:trHeight w:val="877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Табигый һәм техноген характердагы гадәттән тыш хәлләрне һәм табигый бәла-казаларны кисәтү һәм бетер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877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84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tt-RU"/>
              </w:rPr>
              <w:t>Милли икътиса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7 453</w:t>
            </w:r>
          </w:p>
        </w:tc>
      </w:tr>
      <w:tr>
        <w:trPr>
          <w:trHeight w:val="340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tt-RU"/>
              </w:rPr>
              <w:t>Юл хуҗалыгы (юл фондлары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4 953</w:t>
            </w:r>
          </w:p>
        </w:tc>
      </w:tr>
      <w:tr>
        <w:trPr>
          <w:trHeight w:val="877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"2017-2019 елларга Түбән Кама шәһәрендә Юл хәрәкәте иминлеген арттыру" максатчан программа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 953</w:t>
            </w:r>
          </w:p>
        </w:tc>
      </w:tr>
      <w:tr>
        <w:trPr>
          <w:trHeight w:val="877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04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 953</w:t>
            </w:r>
          </w:p>
        </w:tc>
      </w:tr>
      <w:tr>
        <w:trPr>
          <w:trHeight w:val="363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Милли икътисад өлкәсендә башка мәсьәләлә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 500</w:t>
            </w:r>
          </w:p>
        </w:tc>
      </w:tr>
      <w:tr>
        <w:trPr>
          <w:trHeight w:val="42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Башка гомумдәүләт йөкләмәләрен үтәүгә бәйле вәкаләтлә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00</w:t>
            </w:r>
          </w:p>
        </w:tc>
      </w:tr>
      <w:tr>
        <w:trPr>
          <w:trHeight w:val="689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00</w:t>
            </w:r>
          </w:p>
        </w:tc>
      </w:tr>
      <w:tr>
        <w:trPr>
          <w:trHeight w:val="41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tt-RU"/>
              </w:rPr>
              <w:t>Торак-коммуналь хуҗалы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31 782</w:t>
            </w:r>
          </w:p>
        </w:tc>
      </w:tr>
      <w:tr>
        <w:trPr>
          <w:trHeight w:val="303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tt-RU"/>
              </w:rPr>
              <w:t>Торак хуҗалыг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9 285</w:t>
            </w:r>
          </w:p>
        </w:tc>
      </w:tr>
      <w:tr>
        <w:trPr>
          <w:trHeight w:val="699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4 512</w:t>
            </w:r>
          </w:p>
        </w:tc>
      </w:tr>
      <w:tr>
        <w:trPr>
          <w:trHeight w:val="333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Бюджетара трансфертла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5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4 512</w:t>
            </w:r>
          </w:p>
        </w:tc>
      </w:tr>
      <w:tr>
        <w:trPr>
          <w:trHeight w:val="481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Социаль-мәдәни өлкә объектларын кабул итү һәм файдалануга тапшыр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65</w:t>
            </w:r>
          </w:p>
        </w:tc>
      </w:tr>
      <w:tr>
        <w:trPr>
          <w:trHeight w:val="91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65</w:t>
            </w:r>
          </w:p>
        </w:tc>
      </w:tr>
      <w:tr>
        <w:trPr>
          <w:trHeight w:val="621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Торак хуҗалыгы өлкәсендә чаралар (Муниципаль торак фондын инвентаризацияләү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697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 xml:space="preserve">Дәүләт (муниципаль) ихтыяҗлары өчен товарлар сатып алу, эшләр башкару һәм хезмәтләр күрсәтү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561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tt-RU"/>
              </w:rPr>
              <w:t>Коммуналь хуҗалы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96</w:t>
            </w:r>
          </w:p>
        </w:tc>
      </w:tr>
      <w:tr>
        <w:trPr>
          <w:trHeight w:val="69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Коммуналь хуҗалык өлкәсендә чаралар (биналарны яңадан бәяләү, регистр алып бару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71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281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tt-RU"/>
              </w:rPr>
              <w:t>Төзекләндер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22 201</w:t>
            </w:r>
          </w:p>
        </w:tc>
      </w:tr>
      <w:tr>
        <w:trPr>
          <w:trHeight w:val="407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Урамнарны яктырт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8 230</w:t>
            </w:r>
          </w:p>
        </w:tc>
      </w:tr>
      <w:tr>
        <w:trPr>
          <w:trHeight w:val="840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8 230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Яшелләндер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1 830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830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Күмү урыннарын оештыру һәм карап тот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112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4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8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Шәһәр округларын һәм җирлекләрен төзекләндерү буенча башка чарала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31 566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 066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Парклар һәм скверларны карап тот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9 463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646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817</w:t>
            </w:r>
          </w:p>
        </w:tc>
      </w:tr>
      <w:tr>
        <w:trPr>
          <w:trHeight w:val="580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айваннар дөньясы объектларын һәм аларның яшәү тирәлеген саклау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3 390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абигатьне саклау чаралары программа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9 1 01 74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890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9 1 01 74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890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тештерү һәм куллану калдыклары белән эш итү өлкәсендәге чараларны тормышка ашыр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 2 01 1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500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үчемсез милек объектларына капитал сал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 2 01 1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500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әгариф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5 678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шьләр сәясәт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5 678</w:t>
            </w:r>
          </w:p>
        </w:tc>
      </w:tr>
      <w:tr>
        <w:trPr>
          <w:trHeight w:val="818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"2017-2020 елларга Түбән Кама шәһәрендә физик культура һәм спорт, яшьләр сәясәте өлкәсендә дәүләт сәясәтен гамәлгә ашыру"программасы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5 567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лалар һәм яшьләрнең ялын, сәламәтләндерүен оештыру буенча чарала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2 01 21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2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2 01 21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2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лалар һәм яшьләр өчен чаралар үткәр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778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0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458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шьләр сәясәте учреждениеләре эшчәнлеген тәэмин ит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 277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 277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"2018-2020 елларга Түбән Кама муниципаль районының социаль юнәлешле коммерциячел булмаган оешмаларына ярдәм итү"муниципаль программа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 01 52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 01 52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</w:t>
            </w:r>
          </w:p>
        </w:tc>
      </w:tr>
      <w:tr>
        <w:trPr>
          <w:trHeight w:val="1098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"2017-2019 елларга Түбән Кама муниципаль районында халыкны наркотиклаштыруны профилактикалау"муниципаль программа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tt-RU"/>
              </w:rPr>
              <w:t>Мәдәният, кинематограф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81 300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tt-RU"/>
              </w:rPr>
              <w:t>Мәдәния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58 417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"Музейларны комплекслы үстерү"төп чара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 565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 xml:space="preserve">Музейлар эшчәнлеген тәэмин итү 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565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"2018-2020 елларга Түбән Кама шәһәрендә мәдәният һәм сәнгатьне үстерү" программа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565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 xml:space="preserve">Бюджет, автоном учреждениеләргә һәм коммерциягә карамаган башка оешмаларга субсидияләр бирү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565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 xml:space="preserve">"Театр сәнгатен үстерү"нең төп чарасы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006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Театрлар эшчәнлеген тәэмин ит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006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"2018-2020 елларга Түбән Кама шәһәрендә мәдәният һәм сәнгатьне үстерү" программа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006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006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 xml:space="preserve">"Китапханә эшен үстерү"нең төп чарасы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 173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Китапханәләр эшчәнлеген тәэмин ит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 173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"2018-2020 елларга Түбән Кама шәһәрендә мәдәният һәм сәнгатьне үстерү" программа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 173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8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 145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"Клуб, концерт оешмалары һәм башкарма сәнгатьне үстерү"нең төп чара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673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Клублар һәм мәдәни-ял үзәкләре эшчәнлеген тәэмин ит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616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"2018-2020 елларга Түбән Кама шәһәрендә мәдәният һәм сәнгатьне үстерү" программа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616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616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Концерт оешмалары эшчәнлеген тәэмин ит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 057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"2018-2020 елларга Түбән Кама шәһәрендә мәдәният һәм сәнгатьне үстерү" программа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 057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 057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"2016-2020 елларга Түбән Кама шәһәрендә Хокук бозуларны һәм җинаятьләрне профилактикалау буенча эшчәнлекне оештыру"максатчан программа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800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800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Мәдәният һәм кинематография өлкәсендә чарала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0 01 44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083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0 01 44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083</w:t>
            </w:r>
          </w:p>
        </w:tc>
      </w:tr>
      <w:tr>
        <w:trPr>
          <w:trHeight w:val="324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tt-RU"/>
              </w:rPr>
              <w:t>Социаль сәясә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tt-RU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90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Халыкка социаль хезмәт күрсәт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3 01 05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6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3 01 05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6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Халыкны социаль тәэмин ит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Гражданнарның аерым категорияләренә матди ярдәм күрсәт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1 01 05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Социаль тәэмин итү һәм халыкка башка түләүлә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1 01 05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tt-RU"/>
              </w:rPr>
              <w:t>Бюджетара трансфертла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 400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tt-RU"/>
              </w:rPr>
              <w:t>Милли икътисад өлкәсендә башка мәсьәләлә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7 200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200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Бюджетара трансфертла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0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Бюджетара трансфертла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0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0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Бюджетара трансфертла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5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0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tt-RU"/>
              </w:rPr>
              <w:t>Россия Федерациясе бюджет системасы бюджетларына гомуми характердагы бюджетара трансфертла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302 251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tt-RU"/>
              </w:rPr>
              <w:t>Гомуми характердагы башка бюджетара трансфертла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 047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Җирлекләргә финанс ярдәменең региональ фондын формалаштыру өчен РФ субъекты бюджетына җирле бюджетлардан субсидияләр (тискәре трансфертлар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47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Гомуми характердагы башка бюджетара трансфертла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47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98 204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Бюджетара трансфертла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5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98 204</w:t>
            </w:r>
          </w:p>
        </w:tc>
      </w:tr>
      <w:tr>
        <w:trPr>
          <w:trHeight w:val="37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tt-RU"/>
              </w:rPr>
              <w:t>Барлыг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943 597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bookmarkStart w:id="0" w:name="_Hlk102574208"/>
      <w:r>
        <w:rPr>
          <w:rFonts w:cs="Times New Roman" w:ascii="Times New Roman" w:hAnsi="Times New Roman"/>
          <w:sz w:val="27"/>
          <w:szCs w:val="27"/>
        </w:rPr>
        <w:t>Түбән Кама шәһәре</w:t>
      </w:r>
    </w:p>
    <w:p>
      <w:pPr>
        <w:pStyle w:val="Normal"/>
        <w:ind w:hanging="0"/>
        <w:rPr>
          <w:rStyle w:val="InternetLink"/>
        </w:rPr>
      </w:pPr>
      <w:r>
        <w:rPr>
          <w:rFonts w:cs="Times New Roman" w:ascii="Times New Roman" w:hAnsi="Times New Roman"/>
          <w:sz w:val="27"/>
          <w:szCs w:val="27"/>
        </w:rPr>
        <w:t xml:space="preserve">Мэры урынбасары                               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                                    </w:t>
      </w:r>
      <w:hyperlink r:id="rId3" w:tgtFrame="_blank">
        <w:r>
          <w:rPr>
            <w:rFonts w:cs="Times New Roman" w:ascii="Times New Roman" w:hAnsi="Times New Roman"/>
            <w:sz w:val="27"/>
            <w:szCs w:val="27"/>
          </w:rPr>
          <w:t xml:space="preserve">                          Э.Р.Долотказина</w:t>
        </w:r>
      </w:hyperlink>
      <w:bookmarkEnd w:id="0"/>
    </w:p>
    <w:p>
      <w:pPr>
        <w:pStyle w:val="Normal"/>
        <w:ind w:left="720" w:hanging="0"/>
        <w:rPr>
          <w:rFonts w:ascii="Times New Roman" w:hAnsi="Times New Roman" w:cs="Times New Roman"/>
          <w:sz w:val="27"/>
          <w:szCs w:val="27"/>
          <w:lang w:val="tt-RU"/>
        </w:rPr>
      </w:pPr>
      <w:hyperlink r:id="rId4" w:tgtFrame="_blank">
        <w:r>
          <w:rPr>
            <w:rStyle w:val="InternetLink"/>
            <w:rFonts w:cs="Times New Roman" w:ascii="Times New Roman" w:hAnsi="Times New Roman"/>
            <w:sz w:val="27"/>
            <w:szCs w:val="27"/>
            <w:lang w:val="tt-RU"/>
          </w:rPr>
          <w:t xml:space="preserve"> 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                                                                                 </w:t>
      </w:r>
    </w:p>
    <w:p>
      <w:pPr>
        <w:pStyle w:val="Normal"/>
        <w:ind w:left="720" w:hanging="0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ind w:left="720" w:firstLine="6226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  <w:t>Түбән Кама шәһәрСоветының</w:t>
      </w:r>
    </w:p>
    <w:p>
      <w:pPr>
        <w:pStyle w:val="Normal"/>
        <w:ind w:right="140" w:firstLine="1308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tt-RU"/>
        </w:rPr>
        <w:t>2018 елның 16 маендагы</w:t>
      </w:r>
    </w:p>
    <w:p>
      <w:pPr>
        <w:pStyle w:val="Normal"/>
        <w:ind w:right="140" w:firstLine="1308"/>
        <w:rPr/>
      </w:pPr>
      <w:r>
        <w:rPr>
          <w:rFonts w:cs="Times New Roman" w:ascii="Times New Roman" w:hAnsi="Times New Roman"/>
          <w:sz w:val="27"/>
          <w:szCs w:val="27"/>
          <w:lang w:val="tt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tt-RU"/>
        </w:rPr>
        <w:t>23 нче карарына</w:t>
      </w:r>
    </w:p>
    <w:p>
      <w:pPr>
        <w:pStyle w:val="Normal"/>
        <w:ind w:right="140" w:firstLine="1308"/>
        <w:rPr/>
      </w:pPr>
      <w:r>
        <w:rPr>
          <w:rFonts w:cs="Times New Roman" w:ascii="Times New Roman" w:hAnsi="Times New Roman"/>
          <w:b/>
          <w:sz w:val="27"/>
          <w:szCs w:val="27"/>
          <w:lang w:val="tt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7"/>
          <w:szCs w:val="27"/>
          <w:lang w:val="tt-RU"/>
        </w:rPr>
        <w:t>10 нчы кушымт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tt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tt-RU"/>
        </w:rPr>
        <w:t>Бюджет чыгымнарының ведомство структурасы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tt-RU"/>
        </w:rPr>
        <w:t>мең сум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  <w:gridCol w:w="708"/>
        <w:gridCol w:w="566"/>
        <w:gridCol w:w="723"/>
        <w:gridCol w:w="1810"/>
        <w:gridCol w:w="884"/>
        <w:gridCol w:w="1417"/>
      </w:tblGrid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tt-RU"/>
              </w:rPr>
              <w:t>Ата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В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Рз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ПР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ЦС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tt-RU"/>
              </w:rPr>
              <w:t>Бер елга бәя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tt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tt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tt-RU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tt-RU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tt-RU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tt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tt-RU"/>
              </w:rPr>
              <w:t>7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tt-RU"/>
              </w:rPr>
              <w:t>“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tt-RU"/>
              </w:rPr>
              <w:t>Түбән Кама шәһәре Башкарма комитеты” муниципаль казна учреждениес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tt-RU"/>
              </w:rPr>
              <w:t>Программалаштырылмаган чыгымнар юнәлешлә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2 001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tt-RU"/>
              </w:rPr>
              <w:t>Дәүләт хакимиятенең закон чыгару (вәкиллекле) органнары һәм муниципаль берәмлекләрнең вәкиллекле органнары эшчәнлег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7 506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Дәүләт хакимиятенең закон чыгару (вәкиллекле) органнары һәм муниципаль берәмлекләрнең вәкиллекле органнары эшчәнлег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506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РФ субъектлары дәүләт хакимиятенең һәм җирле үзидарә органнарының билгеләнгән функцияләре өлкәсендә җитәкчелек һәм идарә ит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166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340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4 318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Россия Федерациясе Хөкүмәте, Россия Федерациясе субъектлары дәүләт хакимиятенең югары башкарма органнары, җирле администрация эшчәнлег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318</w:t>
            </w:r>
          </w:p>
        </w:tc>
      </w:tr>
      <w:tr>
        <w:trPr>
          <w:trHeight w:val="592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Билгеләнгән функцияләр өлкәсендә җитәкчелек һәм идарә ит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765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548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Мәдәният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 028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Резерв фондла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3 600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Җирле үзидарә органнарының резерв фондла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600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600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Башка Гомумдәүләт мәсьәләлә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6 577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Оешмалар милкенә салым һәм җир салымын түлә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50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50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Башка гомумдәүләт йөкләмәләрен үтәүгә бәйле вәкаләтлә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327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930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1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Социаль тәэмин итү һәм халыкка башка түләүлә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763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tt-RU"/>
              </w:rPr>
              <w:t>Милли иминлек һәм хокук саклау эшчәнлег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tt-RU"/>
              </w:rPr>
              <w:t>Халыкны һәм территорияләрне табигый һәм техноген характердагы гадәттән тыш хәлләрдән яклау, гражданнар оборон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Табигый һәм техноген характердагы гадәттән тыш хәлләрне һәм табигый бәла-казаларны кисәтү һәм бетер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Милли икътиса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7 453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Юл хуҗалыгы (юл фондлары</w:t>
            </w: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tt-RU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4 953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"2017-2019 елларга Түбән Кама шәһәрендә Юл хәрәкәте иминлеген арттыру"максатчан программ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 953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 953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Милли икътисад өлкәсендә башка мәсьәләлә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 500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Башка гомумдәүләт йөкләмәләрен үтәүгә бәйле вәкаләтлә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00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00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Торак-коммуналь хуҗалы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27 270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 xml:space="preserve">Торак хуҗалыг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 773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Социаль-мәдәни өлкә объектларын кабул итү һәм файдалануга тапшыр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 565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65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Торак хуҗалыгы өлкәсендә чаралар (Муниципаль торак фондын инвентаризацияләү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Коммуналь хуҗалы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Коммуналь хуҗалык өлкәсендә чаралар (биналарны яңадан бәяләү, регистр алып бар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96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Төзекләндер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22 201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рамнарны яктыр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8 230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8 230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Яшелләндер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1 830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830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Күмү урыннарын оештыру һәм карап то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112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4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8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Шәһәр округларын һәм җирлекләрен төзекләндерү буенча башка чара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31 566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 066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арклар һәм скверларны карап то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9 463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646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817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tt-RU"/>
              </w:rPr>
              <w:t>Хайваннар дөньясы объектларын һәм аларның яшәү тирәлеген сакла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3 390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Табигать саклау чаралары программ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9 1 01 744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890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9 1 01 744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890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Җитештерү һәм куллану калдыклары белән эш итү өлкәсендәге чараларны тормышка ашыр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 2 01 19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500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Күчемсез милек объектларына капитал сал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 2 01 19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500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Мәгари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5 678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Яшьләр сәясә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5 678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"2017-2020 елларга Түбән Кама шәһәрендә физик культура һәм спорт, яшьләр сәясәте өлкәсендә дәүләт сәясәтен гамәлгә ашыру" программ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 567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Балалар һәм яшьләрнең ялын, сәламәтләндерүен оештыру буенча чара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2 01 213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2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2 01 213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2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Балалар һәм яшьләр өчен чаралар үткәр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778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0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458</w:t>
            </w:r>
          </w:p>
        </w:tc>
      </w:tr>
      <w:tr>
        <w:trPr>
          <w:trHeight w:val="504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Яшьләр сәясәте учреждениеләре эшчәнлеген тәэмин ит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 277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 277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"2018-2020 елларга Түбән Кама муниципаль районының социаль юнәлешле коммерциягә карамаган  оешмаларына ярдәм итү" муниципаль программ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 01 5220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 01 5220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85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 01 5220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"2017-2019 елларга Түбән Кама муниципаль районында халыкны наркотикл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рга каршы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профилактикалау"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униципаль программ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Мәдәният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81 300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Мәдәния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58 417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"Музей эшен үстерү"нең төп чар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565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узейлар эшчәнлеген тәэмин ит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565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2018-2020 елларга Түбән Кама шәһәрендә мәдәният һәм сәнгатьне үстерү" программ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565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"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565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"Театр сәнгатен үстерү"нең төп чар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006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Театрлар эшчәнлеген тәэмин итү 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006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2018-2020 елларга Түбән Кама шәһәрендә мәдәният һәм сәнгатьне үстерү" программ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006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006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"Китапханә эшен үстерү"нең төп чар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 173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Китапханәләр эшчәнлеген тәэмин ит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 173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2018-2020 елларга Түбән Кама шәһәрендә мәдәният һәм сәнгатьне үстерү" программ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 173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"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8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 145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 xml:space="preserve">"Клуб, концерт оешмалары һәм башкарма сәнгатьне үстерү"нең төп чарас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673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Клублар һәм мәдәни-ял үзәкләре эшчәнлеген тәэмин ит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616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"2018-2020 елларга Түбән Кама шәһәрендә мәдәният һәм сәнгатьне үстерү" программ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616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152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616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Концерт оешмалары эшчәнлеген тәэмин ит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 057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"2018-2020 елларга Түбән Кама шәһәрендә мәдәният һәм сәнгатьне үстерү" программ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 057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 057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"2016-2020 елларга Түбән Кама шәһәрендә Хокук бозуларны һәм җинаятьләрне профилактикалау буенча эшчәнлекне оештыру" максатчан программ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800</w:t>
            </w:r>
          </w:p>
        </w:tc>
      </w:tr>
      <w:tr>
        <w:trPr>
          <w:trHeight w:val="1079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BFBFB" w:val="clear"/>
              <w:autoSpaceDE w:val="true"/>
              <w:spacing w:lineRule="atLeast" w:line="31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tt-RU"/>
              </w:rPr>
              <w:t>Мәдәният һәм кинематография өлкәсендә чара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 01 44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083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 01 44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083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Социаль сәясә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90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Халыкка социаль хезмәт күрсәт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3 01 050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6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3 01 050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6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Халыкны социаль тәэмин ит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ражданнарның аерым категорияләренә матди ярдәм күрсәт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1 01 055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оциаль тәэмин итү һәм халыкка башка түләүлә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1 01 055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407 115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Финанс, салым һәм таможня органнары һәм финанс (финанс-бюджет) күзәтчелеге органнары эшчәнлеген тәэмин ит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86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6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6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Башка Гомумдәүләт мәсьәләлә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66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6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6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Торак-коммуналь хуҗалы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4 512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Торак хуҗалыг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4 512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4 512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4 512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 400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Милли икътисад өлкәсендә башка мәсьәләлә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7 200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200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200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0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98 204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98 204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РЛЫГ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943 597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7"/>
          <w:szCs w:val="27"/>
        </w:rPr>
      </w:pPr>
      <w:r>
        <w:rPr>
          <w:rFonts w:cs="Times New Roman" w:ascii="Times New Roman" w:hAnsi="Times New Roman"/>
          <w:vanish/>
          <w:sz w:val="27"/>
          <w:szCs w:val="27"/>
        </w:rPr>
      </w:r>
    </w:p>
    <w:tbl>
      <w:tblPr>
        <w:tblW w:w="11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708"/>
        <w:gridCol w:w="709"/>
        <w:gridCol w:w="709"/>
        <w:gridCol w:w="1843"/>
        <w:gridCol w:w="850"/>
        <w:gridCol w:w="1418"/>
      </w:tblGrid>
      <w:tr>
        <w:trPr>
          <w:trHeight w:val="35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0</w:t>
            </w:r>
          </w:p>
        </w:tc>
      </w:tr>
      <w:tr>
        <w:trPr>
          <w:trHeight w:val="163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BFBFB" w:val="clear"/>
              <w:autoSpaceDE w:val="true"/>
              <w:spacing w:lineRule="atLeast" w:line="31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Төзелгән килешүләр нигезендә җирле әһәмияттәге мәсьәләләрне хәл итү буенча вәкаләтләр өлешен гамәлгә ашыру өчен Муниципаль берәмлекләр бюджетларына тапшырыла торган 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0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0</w:t>
            </w:r>
          </w:p>
        </w:tc>
      </w:tr>
      <w:tr>
        <w:trPr>
          <w:trHeight w:val="9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Россия Федерациясе бюджет системасы бюджетларына гомуми характердагы 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302 251</w:t>
            </w:r>
          </w:p>
        </w:tc>
      </w:tr>
      <w:tr>
        <w:trPr>
          <w:trHeight w:val="63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Гомуми характердагы башка 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 047</w:t>
            </w:r>
          </w:p>
        </w:tc>
      </w:tr>
      <w:tr>
        <w:trPr>
          <w:trHeight w:val="9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Җирлекләргә финанс ярдәменең региональ фондын формалаштыру өчен РФ субъекты бюджетына җирле бюджетлардан субсидияләр (тискәре трансфертлар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47</w:t>
            </w:r>
          </w:p>
        </w:tc>
      </w:tr>
      <w:tr>
        <w:trPr>
          <w:trHeight w:val="56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омуми характердагы башка бюджетара трансферт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4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tt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tt-RU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  <w:t>Түбән Кама шәһәр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  <w:t>Мэры урынбасары                                                                                              Э.Р.Долотказин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szCs w:val="27"/>
          <w:lang w:val="tt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tt-RU"/>
        </w:rPr>
      </w:r>
    </w:p>
    <w:sectPr>
      <w:footerReference w:type="default" r:id="rId5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3410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4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3pt;height:12.6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ranslate.yandex.ru/translator/ru-tt" TargetMode="External"/><Relationship Id="rId4" Type="http://schemas.openxmlformats.org/officeDocument/2006/relationships/hyperlink" Target="https://translate.yandex.ru/translator/ru-t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3:30:00Z</dcterms:created>
  <dc:creator>Юридичечкий отдел</dc:creator>
  <dc:description/>
  <cp:keywords/>
  <dc:language>en-US</dc:language>
  <cp:lastModifiedBy>USER</cp:lastModifiedBy>
  <cp:lastPrinted>2018-05-25T15:53:00Z</cp:lastPrinted>
  <dcterms:modified xsi:type="dcterms:W3CDTF">2022-05-05T11:15:00Z</dcterms:modified>
  <cp:revision>7</cp:revision>
  <dc:subject/>
  <dc:title>проект</dc:title>
</cp:coreProperties>
</file>